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ALĂ DE EVALUARE A LUCRĂRILOR SCRIS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UPRAVEGHEATĂ AUDIO-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l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e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3 la Procedura nr. 26112/15.03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3:48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3-06-16T13:37:00Z</dcterms:modified>
  <cp:revision>10</cp:revision>
  <dc:subject/>
  <dc:title/>
</cp:coreProperties>
</file>